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6631305" cy="1028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0</wp:posOffset>
                </wp:positionV>
                <wp:extent cx="3083560" cy="18103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0680" cy="1718945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0680" cy="1718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pt;height:142.55pt;mso-wrap-distance-left:9.05pt;mso-wrap-distance-right:9.05pt;mso-wrap-distance-top:0pt;mso-wrap-distance-bottom:0pt;margin-top:27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0680" cy="1718945"/>
                            <wp:effectExtent l="0" t="0" r="0" b="0"/>
                            <wp:docPr id="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0680" cy="1718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3543300" cy="548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  <w:t>RED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How do I feel about thi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What do I like about the idea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What don’t I like about thi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32pt;mso-wrap-distance-left:9.05pt;mso-wrap-distance-right:9.05pt;mso-wrap-distance-top:0pt;mso-wrap-distance-bottom:0pt;margin-top:2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  <w:t>RED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How do I feel about this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What do I like about the idea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What don’t I like about this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286500</wp:posOffset>
                </wp:positionV>
                <wp:extent cx="4229100" cy="1257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  <w:szCs w:val="144"/>
                              </w:rPr>
                              <w:t>Feel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9pt;mso-wrap-distance-left:9.05pt;mso-wrap-distance-right:9.05pt;mso-wrap-distance-top:0pt;mso-wrap-distance-bottom:0pt;margin-top:49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  <w:szCs w:val="144"/>
                        </w:rPr>
                        <w:t>Feel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631305" cy="104013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4114800" cy="5257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  <w:t>WHITE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What information do I hav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What are the fact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What information do I need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What do I want to KNOW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14pt;mso-wrap-distance-left:9.05pt;mso-wrap-distance-right:9.05pt;mso-wrap-distance-top:0pt;mso-wrap-distance-bottom:0pt;margin-top: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  <w:t>WHITE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What information do I hav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What are the facts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What information do I need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What do I want to KNOW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6400800</wp:posOffset>
                </wp:positionV>
                <wp:extent cx="4572000" cy="914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0"/>
                                <w:szCs w:val="120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50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20"/>
                          <w:szCs w:val="1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0"/>
                          <w:szCs w:val="120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631305" cy="102870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4229100" cy="5029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  <w:t>YELLOW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4"/>
                                <w:szCs w:val="64"/>
                              </w:rPr>
                              <w:t>What are the good point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4"/>
                                <w:szCs w:val="64"/>
                              </w:rPr>
                              <w:t>Why can this be don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4"/>
                                <w:szCs w:val="64"/>
                              </w:rPr>
                              <w:t>Why is this a good th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96pt;mso-wrap-distance-left:9.05pt;mso-wrap-distance-right:9.05pt;mso-wrap-distance-top:0pt;mso-wrap-distance-bottom:0pt;margin-top: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  <w:t>YELLOW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sz w:val="64"/>
                          <w:szCs w:val="64"/>
                        </w:rPr>
                        <w:t>What are the good points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sz w:val="64"/>
                          <w:szCs w:val="64"/>
                        </w:rPr>
                        <w:t>Why can this be don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sz w:val="64"/>
                          <w:szCs w:val="64"/>
                        </w:rPr>
                        <w:t>Why is this a good th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6172200</wp:posOffset>
                </wp:positionV>
                <wp:extent cx="4114800" cy="1028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  <w:szCs w:val="144"/>
                              </w:rPr>
                              <w:t>Benef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1pt;mso-wrap-distance-left:9.05pt;mso-wrap-distance-right:9.05pt;mso-wrap-distance-top:0pt;mso-wrap-distance-bottom:0pt;margin-top:48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  <w:szCs w:val="144"/>
                        </w:rPr>
                        <w:t>Benef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631305" cy="104013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4229100" cy="52578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LACK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  <w:t>What is wrong with thi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  <w:t>Will this work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  <w:t>Is it saf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  <w:szCs w:val="68"/>
                              </w:rPr>
                              <w:t>Can it be don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14pt;mso-wrap-distance-left:9.05pt;mso-wrap-distance-right:9.05pt;mso-wrap-distance-top:0pt;mso-wrap-distance-bottom:0pt;margin-top: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LACK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  <w:t>What is wrong with this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  <w:t>Will this work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  <w:t>Is it saf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sz w:val="68"/>
                          <w:szCs w:val="68"/>
                        </w:rPr>
                        <w:t>Can it be do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6286500</wp:posOffset>
                </wp:positionV>
                <wp:extent cx="4684395" cy="11430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30"/>
                                <w:szCs w:val="130"/>
                              </w:rPr>
                              <w:t>Judgem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  <w:szCs w:val="144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5pt;height:90pt;mso-wrap-distance-left:9.05pt;mso-wrap-distance-right:9.05pt;mso-wrap-distance-top:0pt;mso-wrap-distance-bottom:0pt;margin-top:4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30"/>
                          <w:szCs w:val="130"/>
                        </w:rPr>
                        <w:t>Judgem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  <w:szCs w:val="144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6631305" cy="1040130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4114800" cy="56007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96"/>
                              </w:rPr>
                              <w:t>GREEN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What new ideas are possibl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What is my suggesti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Can I create something new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  <w:szCs w:val="72"/>
                              </w:rPr>
                              <w:t xml:space="preserve">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41pt;mso-wrap-distance-left:9.05pt;mso-wrap-distance-right:9.05pt;mso-wrap-distance-top:0pt;mso-wrap-distance-bottom:0pt;margin-top: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96"/>
                        </w:rPr>
                        <w:t>GREEN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What new ideas are possibl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What is my suggesti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Can I create something new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72"/>
                          <w:szCs w:val="72"/>
                        </w:rPr>
                      </w:pPr>
                      <w:r>
                        <w:rPr>
                          <w:rFonts w:eastAsia="Arial" w:cs="Arial" w:ascii="Arial" w:hAnsi="Arial"/>
                          <w:sz w:val="72"/>
                          <w:szCs w:val="72"/>
                        </w:rPr>
                        <w:t xml:space="preserve">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286500</wp:posOffset>
                </wp:positionV>
                <wp:extent cx="44577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4"/>
                                <w:szCs w:val="144"/>
                              </w:rPr>
                              <w:t>Creativ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4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4"/>
                          <w:szCs w:val="144"/>
                        </w:rPr>
                        <w:t>Crea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6631305" cy="10629900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4457700" cy="54864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LUE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What thinking is needed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Where are we know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What is the next step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32pt;mso-wrap-distance-left:9.05pt;mso-wrap-distance-right:9.05pt;mso-wrap-distance-top:0pt;mso-wrap-distance-bottom:0pt;margin-top: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LUE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What thinking is needed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Where are we know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What is the next step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6629400</wp:posOffset>
                </wp:positionV>
                <wp:extent cx="4800600" cy="10287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0"/>
                                <w:szCs w:val="60"/>
                              </w:rPr>
                              <w:t>Thinking about thin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1pt;mso-wrap-distance-left:9.05pt;mso-wrap-distance-right:9.05pt;mso-wrap-distance-top:0pt;mso-wrap-distance-bottom:0pt;margin-top:52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60"/>
                          <w:szCs w:val="60"/>
                        </w:rPr>
                        <w:t>Thinking about 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1:16:00Z</dcterms:created>
  <dc:creator>Denise Margaret Tarlinton</dc:creator>
  <dc:description/>
  <cp:keywords/>
  <dc:language>en-US</dc:language>
  <cp:lastModifiedBy>Ineson</cp:lastModifiedBy>
  <dcterms:modified xsi:type="dcterms:W3CDTF">2010-06-10T21:16:00Z</dcterms:modified>
  <cp:revision>2</cp:revision>
  <dc:subject/>
  <dc:title> </dc:title>
</cp:coreProperties>
</file>